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>Clinics evaluations</w:t>
      </w:r>
    </w:p>
    <w:p>
      <w:pPr>
        <w:pStyle w:val="Normal"/>
        <w:rPr>
          <w:sz w:val="28"/>
        </w:rPr>
      </w:pPr>
      <w:r>
        <w:rPr>
          <w:sz w:val="28"/>
        </w:rPr>
        <w:t>Please take 2 minutes to evaluate the resident you just worked with.  It would be wonderful if you could provide the resident with some verbal feedback as well.</w:t>
      </w:r>
    </w:p>
    <w:p>
      <w:pPr>
        <w:pStyle w:val="Normal"/>
        <w:rPr/>
      </w:pPr>
      <w:r>
        <w:rPr/>
        <w:t>Transmittal it or send it to Joe Chavez Carey, MD; Brentwood Health Center, 171 Sandcreek Rd, Suite A; Brentwood, CA 94513.  Fax 513-6800.  For an electronic copy that you can fill out and email: http://ccrmc.wikispaces.com/Outpatient+Rot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ident: __________________   PG-Y: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ttending: _________________  Clinic: 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Resident was professional, punctual and interacted with staff appropriately (please circle)</w:t>
      </w:r>
    </w:p>
    <w:p>
      <w:pPr>
        <w:pStyle w:val="Normal"/>
        <w:rPr>
          <w:sz w:val="28"/>
        </w:rPr>
      </w:pPr>
      <w:r>
        <w:rPr>
          <w:sz w:val="28"/>
        </w:rPr>
        <w:t>below expectations</w:t>
        <w:tab/>
        <w:tab/>
        <w:t>meets expectations</w:t>
        <w:tab/>
        <w:tab/>
        <w:t>above expec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e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Interested in learning (please circle)</w:t>
      </w:r>
    </w:p>
    <w:p>
      <w:pPr>
        <w:pStyle w:val="Normal"/>
        <w:rPr>
          <w:sz w:val="28"/>
        </w:rPr>
      </w:pPr>
      <w:r>
        <w:rPr>
          <w:sz w:val="28"/>
        </w:rPr>
        <w:t>below expectations</w:t>
        <w:tab/>
        <w:tab/>
        <w:t>meets expectations</w:t>
        <w:tab/>
        <w:tab/>
        <w:t>above expec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e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Fund of knowledge (please circle)</w:t>
      </w:r>
    </w:p>
    <w:p>
      <w:pPr>
        <w:pStyle w:val="Normal"/>
        <w:rPr>
          <w:sz w:val="28"/>
        </w:rPr>
      </w:pPr>
      <w:r>
        <w:rPr>
          <w:sz w:val="28"/>
        </w:rPr>
        <w:t>below expectations</w:t>
        <w:tab/>
        <w:tab/>
        <w:t>meets expectations</w:t>
        <w:tab/>
        <w:tab/>
        <w:t>above expec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e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Procedural skills if applicable (please circle)</w:t>
      </w:r>
    </w:p>
    <w:p>
      <w:pPr>
        <w:pStyle w:val="Normal"/>
        <w:rPr>
          <w:sz w:val="28"/>
        </w:rPr>
      </w:pPr>
      <w:r>
        <w:rPr>
          <w:sz w:val="28"/>
        </w:rPr>
        <w:t>below expectations</w:t>
        <w:tab/>
        <w:tab/>
        <w:t>meets expectations</w:t>
        <w:tab/>
        <w:tab/>
        <w:t>above expec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me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Please suggest topics for future reading or areas of improveme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ignature:______________________________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22:00Z</dcterms:created>
  <dc:creator>HCMARTINEZ</dc:creator>
  <dc:description/>
  <dc:language>en-US</dc:language>
  <cp:lastModifiedBy>Elena</cp:lastModifiedBy>
  <dcterms:modified xsi:type="dcterms:W3CDTF">2012-07-17T04:22:00Z</dcterms:modified>
  <cp:revision>2</cp:revision>
  <dc:subject/>
  <dc:title>Clinics evaluations</dc:title>
</cp:coreProperties>
</file>